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7pt;margin-top:-34.8pt;width:107.95pt;height:80.95pt;mso-wrap-style:none;v-text-anchor:middle" type="_x0000_t172">
            <v:path textpathok="t"/>
            <v:textpath on="t" fitshape="t" string="My reaction" style="font-family:&quot;Comic Sans MS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24765</wp:posOffset>
                </wp:positionV>
                <wp:extent cx="2973705" cy="811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u w:val="none"/>
                                <w:lang w:val="en-US"/>
                              </w:rPr>
                              <w:t>The  subject is interesting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63.9pt;mso-wrap-distance-left:9.05pt;mso-wrap-distance-right:9.05pt;mso-wrap-distance-top:0pt;mso-wrap-distance-bottom:0pt;margin-top:1.9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u w:val="none"/>
                          <w:lang w:val="en-US"/>
                        </w:rPr>
                        <w:t>The  subject is interesting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14400</wp:posOffset>
            </wp:positionH>
            <wp:positionV relativeFrom="paragraph">
              <wp:posOffset>128905</wp:posOffset>
            </wp:positionV>
            <wp:extent cx="1610360" cy="1828800"/>
            <wp:effectExtent l="0" t="0" r="0" b="0"/>
            <wp:wrapTight wrapText="bothSides">
              <wp:wrapPolygon edited="0">
                <wp:start x="-75" y="0"/>
                <wp:lineTo x="-75" y="21531"/>
                <wp:lineTo x="21600" y="21531"/>
                <wp:lineTo x="21600" y="0"/>
                <wp:lineTo x="-7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14700</wp:posOffset>
            </wp:positionH>
            <wp:positionV relativeFrom="paragraph">
              <wp:posOffset>6985</wp:posOffset>
            </wp:positionV>
            <wp:extent cx="1409065" cy="1600200"/>
            <wp:effectExtent l="0" t="0" r="0" b="0"/>
            <wp:wrapTight wrapText="bothSides">
              <wp:wrapPolygon edited="0">
                <wp:start x="-75" y="0"/>
                <wp:lineTo x="-75" y="21531"/>
                <wp:lineTo x="21600" y="21531"/>
                <wp:lineTo x="21600" y="0"/>
                <wp:lineTo x="-75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486400</wp:posOffset>
            </wp:positionH>
            <wp:positionV relativeFrom="paragraph">
              <wp:posOffset>60325</wp:posOffset>
            </wp:positionV>
            <wp:extent cx="1207770" cy="1371600"/>
            <wp:effectExtent l="0" t="0" r="0" b="0"/>
            <wp:wrapTight wrapText="bothSides">
              <wp:wrapPolygon edited="0">
                <wp:start x="-75" y="0"/>
                <wp:lineTo x="-75" y="21531"/>
                <wp:lineTo x="21600" y="21531"/>
                <wp:lineTo x="21600" y="0"/>
                <wp:lineTo x="-75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68580</wp:posOffset>
                </wp:positionV>
                <wp:extent cx="2400300" cy="3352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his challenge is as big a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6.4pt;mso-wrap-distance-left:9.05pt;mso-wrap-distance-right:9.05pt;mso-wrap-distance-top:0pt;mso-wrap-distance-bottom:0pt;margin-top:5.4pt;mso-position-vertical-relative:text;margin-left: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en-US"/>
                        </w:rPr>
                        <w:t>This challenge is as big a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37795</wp:posOffset>
                </wp:positionV>
                <wp:extent cx="4572000" cy="18815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881360"/>
                          <a:chOff x="0" y="0"/>
                          <a:chExt cx="4572000" cy="1881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576800" cy="188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15480" y="176040"/>
                            <a:ext cx="1384920" cy="165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74720" y="518760"/>
                            <a:ext cx="1097280" cy="131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0.85pt;width:360pt;height:148.15pt" coordorigin="1260,217" coordsize="7200,29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0;top:217;width:2482;height:296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119;top:494;width:2180;height:260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732;top:1034;width:1727;height:206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99695</wp:posOffset>
                </wp:positionV>
                <wp:extent cx="4000500" cy="2057400"/>
                <wp:effectExtent l="5080" t="5080" r="5080" b="2425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057400"/>
                        </a:xfrm>
                        <a:prstGeom prst="wedgeEllipseCallout">
                          <a:avLst>
                            <a:gd name="adj1" fmla="val 47842"/>
                            <a:gd name="adj2" fmla="val 61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7.85pt;width:314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98425</wp:posOffset>
            </wp:positionH>
            <wp:positionV relativeFrom="paragraph">
              <wp:posOffset>116205</wp:posOffset>
            </wp:positionV>
            <wp:extent cx="925830" cy="21240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45415</wp:posOffset>
                </wp:positionV>
                <wp:extent cx="2857500" cy="1330325"/>
                <wp:effectExtent l="5080" t="5715" r="5080" b="5080"/>
                <wp:wrapTight wrapText="bothSides">
                  <wp:wrapPolygon edited="0">
                    <wp:start x="1118" y="15584"/>
                    <wp:lineTo x="888" y="15099"/>
                    <wp:lineTo x="686" y="14594"/>
                    <wp:lineTo x="514" y="14089"/>
                    <wp:lineTo x="360" y="13573"/>
                    <wp:lineTo x="235" y="13048"/>
                    <wp:lineTo x="139" y="12512"/>
                    <wp:lineTo x="67" y="11986"/>
                    <wp:lineTo x="19" y="11450"/>
                    <wp:lineTo x="0" y="10903"/>
                    <wp:lineTo x="10" y="10367"/>
                    <wp:lineTo x="43" y="9831"/>
                    <wp:lineTo x="106" y="9295"/>
                    <wp:lineTo x="192" y="8769"/>
                    <wp:lineTo x="307" y="8233"/>
                    <wp:lineTo x="446" y="7717"/>
                    <wp:lineTo x="614" y="7202"/>
                    <wp:lineTo x="806" y="6707"/>
                    <wp:lineTo x="1022" y="6212"/>
                    <wp:lineTo x="1262" y="5727"/>
                    <wp:lineTo x="1531" y="5253"/>
                    <wp:lineTo x="1819" y="4799"/>
                    <wp:lineTo x="2126" y="4366"/>
                    <wp:lineTo x="2458" y="3933"/>
                    <wp:lineTo x="2813" y="3531"/>
                    <wp:lineTo x="3182" y="3139"/>
                    <wp:lineTo x="3576" y="2768"/>
                    <wp:lineTo x="3984" y="2418"/>
                    <wp:lineTo x="4411" y="2088"/>
                    <wp:lineTo x="4853" y="1779"/>
                    <wp:lineTo x="5309" y="1500"/>
                    <wp:lineTo x="5779" y="1232"/>
                    <wp:lineTo x="6259" y="995"/>
                    <wp:lineTo x="6754" y="778"/>
                    <wp:lineTo x="7258" y="593"/>
                    <wp:lineTo x="7771" y="428"/>
                    <wp:lineTo x="8294" y="294"/>
                    <wp:lineTo x="8818" y="180"/>
                    <wp:lineTo x="9350" y="88"/>
                    <wp:lineTo x="9888" y="36"/>
                    <wp:lineTo x="10426" y="5"/>
                    <wp:lineTo x="10963" y="-5"/>
                    <wp:lineTo x="11501" y="15"/>
                    <wp:lineTo x="12038" y="67"/>
                    <wp:lineTo x="12571" y="139"/>
                    <wp:lineTo x="13099" y="242"/>
                    <wp:lineTo x="13622" y="366"/>
                    <wp:lineTo x="14141" y="521"/>
                    <wp:lineTo x="14645" y="706"/>
                    <wp:lineTo x="15144" y="912"/>
                    <wp:lineTo x="15634" y="1139"/>
                    <wp:lineTo x="16109" y="1387"/>
                    <wp:lineTo x="16570" y="1665"/>
                    <wp:lineTo x="17016" y="1964"/>
                    <wp:lineTo x="17453" y="2284"/>
                    <wp:lineTo x="17866" y="2624"/>
                    <wp:lineTo x="18264" y="2995"/>
                    <wp:lineTo x="18643" y="3377"/>
                    <wp:lineTo x="19003" y="3779"/>
                    <wp:lineTo x="19344" y="4191"/>
                    <wp:lineTo x="19666" y="4624"/>
                    <wp:lineTo x="19958" y="5078"/>
                    <wp:lineTo x="20232" y="5542"/>
                    <wp:lineTo x="20486" y="6016"/>
                    <wp:lineTo x="20712" y="6511"/>
                    <wp:lineTo x="20914" y="7006"/>
                    <wp:lineTo x="21086" y="7511"/>
                    <wp:lineTo x="21240" y="8027"/>
                    <wp:lineTo x="21365" y="8552"/>
                    <wp:lineTo x="21461" y="9088"/>
                    <wp:lineTo x="21538" y="9614"/>
                    <wp:lineTo x="21581" y="10161"/>
                    <wp:lineTo x="21600" y="10697"/>
                    <wp:lineTo x="21590" y="11233"/>
                    <wp:lineTo x="21557" y="11769"/>
                    <wp:lineTo x="21494" y="12305"/>
                    <wp:lineTo x="21408" y="12841"/>
                    <wp:lineTo x="21293" y="13367"/>
                    <wp:lineTo x="21149" y="13883"/>
                    <wp:lineTo x="20986" y="14398"/>
                    <wp:lineTo x="20794" y="14903"/>
                    <wp:lineTo x="20578" y="15398"/>
                    <wp:lineTo x="20333" y="15873"/>
                    <wp:lineTo x="20069" y="16347"/>
                    <wp:lineTo x="19781" y="16801"/>
                    <wp:lineTo x="19474" y="17244"/>
                    <wp:lineTo x="19142" y="17667"/>
                    <wp:lineTo x="18787" y="18069"/>
                    <wp:lineTo x="18418" y="18461"/>
                    <wp:lineTo x="18024" y="18832"/>
                    <wp:lineTo x="17616" y="19182"/>
                    <wp:lineTo x="17189" y="19512"/>
                    <wp:lineTo x="16747" y="19821"/>
                    <wp:lineTo x="16291" y="20100"/>
                    <wp:lineTo x="15821" y="20368"/>
                    <wp:lineTo x="15336" y="20605"/>
                    <wp:lineTo x="14842" y="20822"/>
                    <wp:lineTo x="14338" y="21007"/>
                    <wp:lineTo x="13824" y="21172"/>
                    <wp:lineTo x="13306" y="21306"/>
                    <wp:lineTo x="12778" y="21420"/>
                    <wp:lineTo x="12245" y="21512"/>
                    <wp:lineTo x="11712" y="21564"/>
                    <wp:lineTo x="11174" y="21595"/>
                    <wp:lineTo x="10637" y="21605"/>
                    <wp:lineTo x="10099" y="21585"/>
                    <wp:lineTo x="9562" y="21533"/>
                    <wp:lineTo x="9029" y="21461"/>
                    <wp:lineTo x="8501" y="21358"/>
                    <wp:lineTo x="7978" y="21234"/>
                    <wp:lineTo x="7459" y="21079"/>
                    <wp:lineTo x="6950" y="20894"/>
                    <wp:lineTo x="6451" y="20688"/>
                    <wp:lineTo x="5966" y="20461"/>
                    <wp:lineTo x="5491" y="20213"/>
                    <wp:lineTo x="5030" y="19935"/>
                    <wp:lineTo x="4579" y="19636"/>
                    <wp:lineTo x="4147" y="19316"/>
                    <wp:lineTo x="3734" y="18966"/>
                    <wp:lineTo x="3336" y="18605"/>
                    <wp:lineTo x="1363" y="17728"/>
                    <wp:lineTo x="1118" y="15584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30200"/>
                        </a:xfrm>
                        <a:prstGeom prst="wedgeEllipseCallout">
                          <a:avLst>
                            <a:gd name="adj1" fmla="val -43689"/>
                            <a:gd name="adj2" fmla="val 32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Tahoma"/>
                                <w:color w:val="auto"/>
                                <w:lang w:val="en-US" w:bidi="ar-SA"/>
                              </w:rPr>
                              <w:t>How does this situational problem make you feel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1.45pt;width:224.95pt;height:10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Tahoma"/>
                          <w:color w:val="auto"/>
                          <w:lang w:val="en-US" w:bidi="ar-SA"/>
                        </w:rPr>
                        <w:t>How does this situational problem make you feel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5840" w:h="12240"/>
          <w:pgMar w:left="720" w:right="720" w:gutter="0" w:header="504" w:top="720" w:footer="504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w:pict>
          <v:shape id="shape_0" fillcolor="black" stroked="t" o:allowincell="f" style="position:absolute;margin-left:0pt;margin-top:-21pt;width:116.95pt;height:53.95pt;mso-wrap-style:none;v-text-anchor:middle" type="_x0000_t172">
            <v:path textpathok="t"/>
            <v:textpath on="t" fitshape="t" string="Some students&#10;have said..." style="font-family:&quot;Comic Sans MS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86610</wp:posOffset>
                </wp:positionH>
                <wp:positionV relativeFrom="paragraph">
                  <wp:posOffset>64135</wp:posOffset>
                </wp:positionV>
                <wp:extent cx="2675890" cy="33235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CA"/>
                              </w:rPr>
                            </w:pPr>
                            <w:ins w:id="0" w:author="es-hopkh" w:date="2007-11-09T13:24:00Z">
                              <w:r>
                                <w:rPr>
                                  <w:rFonts w:cs="Comic Sans MS" w:ascii="Comic Sans MS" w:hAnsi="Comic Sans MS"/>
                                  <w:sz w:val="28"/>
                                  <w:szCs w:val="28"/>
                                  <w:lang w:val="en-CA"/>
                                </w:rPr>
                                <w:t>“</w:t>
                              </w:r>
                            </w:ins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CA"/>
                              </w:rPr>
                              <w:t>I learned a new way to build solids.  I also thought it would be easy, but I quickly learned that if we didn’t take the right measurements, everything could crumble.”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CA"/>
                              </w:rPr>
                              <w:t>Samu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261.7pt;mso-wrap-distance-left:9.05pt;mso-wrap-distance-right:9.05pt;mso-wrap-distance-top:0pt;mso-wrap-distance-bottom:0pt;margin-top:5.05pt;mso-position-vertical-relative:text;margin-left:164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n-CA"/>
                        </w:rPr>
                      </w:pPr>
                      <w:ins w:id="1" w:author="es-hopkh" w:date="2007-11-09T13:24:00Z"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  <w:lang w:val="en-CA"/>
                          </w:rPr>
                          <w:t>“</w:t>
                        </w:r>
                      </w:ins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n-CA"/>
                        </w:rPr>
                        <w:t>I learned a new way to build solids.  I also thought it would be easy, but I quickly learned that if we didn’t take the right measurements, everything could crumble.”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n-CA"/>
                        </w:rPr>
                        <w:t>Samue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n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97155</wp:posOffset>
                </wp:positionV>
                <wp:extent cx="1875790" cy="33439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334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  <w:ins w:id="4" w:author="es-hopkh" w:date="2007-11-09T13:24:00Z"/>
                              </w:rPr>
                            </w:pPr>
                            <w:ins w:id="2" w:author="es-hopkh" w:date="2007-11-09T13:24:00Z">
                              <w:r>
                                <w:rPr>
                                  <w:rFonts w:cs="Comic Sans MS" w:ascii="Comic Sans MS" w:hAnsi="Comic Sans MS"/>
                                  <w:sz w:val="28"/>
                                  <w:szCs w:val="28"/>
                                  <w:lang w:val="en-CA"/>
                                </w:rPr>
                                <w:t>“</w:t>
                              </w:r>
                            </w:ins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CA"/>
                              </w:rPr>
                              <w:t>It was fun making the boxes, but I soon  realized that we needed to measure accurately in order to build a good box.</w:t>
                            </w:r>
                            <w:ins w:id="3" w:author="es-hopkh" w:date="2007-11-09T13:24:00Z">
                              <w:r>
                                <w:rPr>
                                  <w:rFonts w:cs="Comic Sans MS" w:ascii="Comic Sans MS" w:hAnsi="Comic Sans MS"/>
                                  <w:sz w:val="28"/>
                                  <w:szCs w:val="28"/>
                                  <w:lang w:val="en-CA"/>
                                </w:rPr>
                                <w:t>”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CA"/>
                              </w:rPr>
                              <w:t>Mathie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263.3pt;mso-wrap-distance-left:9.05pt;mso-wrap-distance-right:9.05pt;mso-wrap-distance-top:0pt;mso-wrap-distance-bottom:0pt;margin-top: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n-US"/>
                          <w:ins w:id="7" w:author="es-hopkh" w:date="2007-11-09T13:24:00Z"/>
                        </w:rPr>
                      </w:pPr>
                      <w:ins w:id="5" w:author="es-hopkh" w:date="2007-11-09T13:24:00Z"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  <w:lang w:val="en-CA"/>
                          </w:rPr>
                          <w:t>“</w:t>
                        </w:r>
                      </w:ins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n-CA"/>
                        </w:rPr>
                        <w:t>It was fun making the boxes, but I soon  realized that we needed to measure accurately in order to build a good box.</w:t>
                      </w:r>
                      <w:ins w:id="6" w:author="es-hopkh" w:date="2007-11-09T13:24:00Z">
                        <w:r>
                          <w:rPr>
                            <w:rFonts w:cs="Comic Sans MS" w:ascii="Comic Sans MS" w:hAnsi="Comic Sans MS"/>
                            <w:sz w:val="28"/>
                            <w:szCs w:val="28"/>
                            <w:lang w:val="en-CA"/>
                          </w:rPr>
                          <w:t>”</w:t>
                        </w:r>
                      </w:ins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n-CA"/>
                        </w:rPr>
                        <w:t>Mathi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4755</wp:posOffset>
                </wp:positionH>
                <wp:positionV relativeFrom="paragraph">
                  <wp:posOffset>56515</wp:posOffset>
                </wp:positionV>
                <wp:extent cx="1951990" cy="265239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652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CA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CA"/>
                              </w:rPr>
                              <w:t>I discovered that if we use a protractor, all the angles are straight and the solid will also be straight.“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CA"/>
                              </w:rPr>
                              <w:t>Sara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08.85pt;mso-wrap-distance-left:9.05pt;mso-wrap-distance-right:9.05pt;mso-wrap-distance-top:0pt;mso-wrap-distance-bottom:0pt;margin-top:4.4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n-CA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n-CA"/>
                        </w:rPr>
                        <w:t>I discovered that if we use a protractor, all the angles are straight and the solid will also be straight.“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n-CA"/>
                        </w:rPr>
                        <w:t>Sar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45655</wp:posOffset>
                </wp:positionH>
                <wp:positionV relativeFrom="paragraph">
                  <wp:posOffset>20320</wp:posOffset>
                </wp:positionV>
                <wp:extent cx="2139950" cy="26809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2680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CA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CA"/>
                              </w:rPr>
                              <w:t xml:space="preserve">At first, I found this a bit strange, but the I was interested in the game because we had to build it from scratch. “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CA"/>
                              </w:rPr>
                              <w:t>Annabel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211.1pt;mso-wrap-distance-left:9.05pt;mso-wrap-distance-right:9.05pt;mso-wrap-distance-top:0pt;mso-wrap-distance-bottom:0pt;margin-top:1.6pt;mso-position-vertical-relative:text;margin-left:562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n-CA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n-CA"/>
                        </w:rPr>
                        <w:t xml:space="preserve">At first, I found this a bit strange, but the I was interested in the game because we had to build it from scratch. “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n-CA"/>
                        </w:rPr>
                        <w:t>Annabell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n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200</wp:posOffset>
                </wp:positionH>
                <wp:positionV relativeFrom="paragraph">
                  <wp:posOffset>137160</wp:posOffset>
                </wp:positionV>
                <wp:extent cx="8343900" cy="914400"/>
                <wp:effectExtent l="5080" t="5080" r="5715" b="140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914400"/>
                        </a:xfrm>
                        <a:prstGeom prst="wedgeRoundRectCallout">
                          <a:avLst>
                            <a:gd name="adj1" fmla="val -43796"/>
                            <a:gd name="adj2" fmla="val 64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6pt;margin-top:10.8pt;width:656.95pt;height:71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</wp:posOffset>
            </wp:positionH>
            <wp:positionV relativeFrom="paragraph">
              <wp:posOffset>152400</wp:posOffset>
            </wp:positionV>
            <wp:extent cx="1131570" cy="125730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8922" t="-12" r="10476" b="5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w:pict>
          <v:shape id="shape_0" fillcolor="black" stroked="t" o:allowincell="f" style="position:absolute;margin-left:54pt;margin-top:52.4pt;width:107.95pt;height:44.95pt;mso-wrap-style:none;v-text-anchor:middle" type="_x0000_t172">
            <v:path textpathok="t"/>
            <v:textpath on="t" fitshape="t" string="It's your turn!" style="font-family:&quot;Comic Sans MS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5943600" cy="14859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I </w:t>
                            </w:r>
                            <w:r>
                              <w:rPr>
                                <w:lang w:val="en-US"/>
                              </w:rPr>
                              <w:t>am</w:t>
                            </w:r>
                            <w:r>
                              <w:rPr/>
                              <w:t xml:space="preserve"> more </w:t>
                            </w:r>
                            <w:r>
                              <w:rPr>
                                <w:lang w:val="en-US"/>
                              </w:rPr>
                              <w:t>capable</w:t>
                            </w:r>
                            <w:r>
                              <w:rPr/>
                              <w:t xml:space="preserve"> because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7pt;mso-wrap-distance-left:9.05pt;mso-wrap-distance-right:9.05pt;mso-wrap-distance-top:0pt;mso-wrap-distance-bottom:0pt;margin-top:2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360"/>
                        <w:rPr/>
                      </w:pPr>
                      <w:r>
                        <w:rPr/>
                        <w:t xml:space="preserve">I </w:t>
                      </w:r>
                      <w:r>
                        <w:rPr>
                          <w:lang w:val="en-US"/>
                        </w:rPr>
                        <w:t>am</w:t>
                      </w:r>
                      <w:r>
                        <w:rPr/>
                        <w:t xml:space="preserve"> more </w:t>
                      </w:r>
                      <w:r>
                        <w:rPr>
                          <w:lang w:val="en-US"/>
                        </w:rPr>
                        <w:t>capable</w:t>
                      </w:r>
                      <w:r>
                        <w:rPr/>
                        <w:t xml:space="preserve"> because…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orient="landscape" w:w="15840" w:h="12240"/>
      <w:pgMar w:left="720" w:right="720" w:gutter="0" w:header="504" w:top="720" w:footer="50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63" w:right="-1074" w:hanging="0"/>
      <w:rPr>
        <w:i/>
        <w:i/>
        <w:iCs/>
        <w:sz w:val="1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4605</wp:posOffset>
          </wp:positionV>
          <wp:extent cx="342900" cy="221615"/>
          <wp:effectExtent l="0" t="0" r="0" b="0"/>
          <wp:wrapNone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3" r="-34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21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18"/>
      </w:rPr>
      <w:t>Ce document a été élaboré par un comité d’enseignantes et d’enseignants de la Commission scolaire de St-Hyacinthe, sous la supervision de Brigitte Provençal,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963" w:right="-1074" w:hanging="0"/>
      <w:rPr>
        <w:i/>
        <w:i/>
        <w:iCs/>
        <w:sz w:val="18"/>
      </w:rPr>
    </w:pPr>
    <w:r>
      <w:rPr>
        <w:i/>
        <w:iCs/>
        <w:sz w:val="18"/>
      </w:rPr>
      <w:t xml:space="preserve"> </w:t>
    </w:r>
    <w:r>
      <w:rPr>
        <w:i/>
        <w:iCs/>
        <w:sz w:val="18"/>
      </w:rPr>
      <w:t>conseillère pédagogique, et avec la collaboration du ministère de l’Éducation, du Loisir et du Sport du Québe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63" w:right="-107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8600</wp:posOffset>
          </wp:positionH>
          <wp:positionV relativeFrom="paragraph">
            <wp:posOffset>-91440</wp:posOffset>
          </wp:positionV>
          <wp:extent cx="723900" cy="641985"/>
          <wp:effectExtent l="0" t="0" r="0" b="0"/>
          <wp:wrapNone/>
          <wp:docPr id="1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641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Tahoma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Tahoma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jc w:val="center"/>
    </w:pPr>
    <w:rPr>
      <w:rFonts w:ascii="Comic Sans MS" w:hAnsi="Comic Sans MS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image" Target="media/image6.png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22:35:00Z</dcterms:created>
  <dc:creator>prob</dc:creator>
  <dc:description/>
  <cp:keywords/>
  <dc:language>en-US</dc:language>
  <cp:lastModifiedBy>anna.sanalitro</cp:lastModifiedBy>
  <cp:lastPrinted>2007-11-09T08:24:00Z</cp:lastPrinted>
  <dcterms:modified xsi:type="dcterms:W3CDTF">2007-11-21T22:35:00Z</dcterms:modified>
  <cp:revision>2</cp:revision>
  <dc:subject/>
  <dc:title/>
</cp:coreProperties>
</file>